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Fist City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Loretta Lynn, 1968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F</w:t>
        <w:tab/>
        <w:t>C</w:t>
        <w:tab/>
        <w:t>G</w:t>
        <w:tab/>
        <w:tab/>
        <w:tab/>
        <w:tab/>
        <w:t>1</w:t>
        <w:tab/>
        <w:t>4</w:t>
        <w:tab/>
        <w:t>1</w:t>
        <w:tab/>
        <w:t>5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/C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F</w:t>
        <w:tab/>
        <w:t>C</w:t>
        <w:tab/>
        <w:t>C</w:t>
        <w:tab/>
        <w:t>C/C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>4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>C</w:t>
        <w:tab/>
        <w:t>F</w:t>
        <w:tab/>
        <w:tab/>
        <w:tab/>
        <w:tab/>
        <w:t>4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>(C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>)</w:t>
        <w:tab/>
        <w:tab/>
        <w:tab/>
        <w:t>1</w:t>
        <w:tab/>
        <w:t>1</w:t>
        <w:tab/>
        <w:t>5</w:t>
        <w:tab/>
        <w:t>1</w:t>
        <w:tab/>
        <w:t>(1)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C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/C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>4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C</w:t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(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>)</w:t>
        <w:tab/>
        <w:tab/>
        <w:tab/>
        <w:t>4</w:t>
        <w:tab/>
        <w:t>1</w:t>
        <w:tab/>
        <w:t>2</w:t>
        <w:tab/>
        <w:t>5</w:t>
        <w:tab/>
        <w:t>(5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>(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>)</w:t>
        <w:tab/>
        <w:t>(C)</w:t>
        <w:tab/>
        <w:tab/>
        <w:t>1</w:t>
        <w:tab/>
        <w:t>1</w:t>
        <w:tab/>
        <w:t>5</w:t>
        <w:tab/>
        <w:t>1</w:t>
        <w:tab/>
        <w:t>(5)</w:t>
        <w:tab/>
        <w:t>(1)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You've been makin' your braggs around town, That you've been a lovin' my m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man I love, when he picks up trash, He puts it in a garbage c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And that's what you look like to me, And what I see's a p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You better close you face and stay outta my way, If you don't wanna go to fist c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don't wanna go to fist city, You better detour around my t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Cause I'll grab a you by the hair a the head, And I'll lift you off of the gr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not a sayin' my baby's at saint 'cause he ain't. N’ that he won't cat around with a kit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here to tell ya gal to lay off ‘a my man.  If you don't wanna go to fist c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on and tell me what you told my friends, If you think you're brave enough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'll show you what a real woman is, Since you think you're hot stuff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'll bite off more than you can chew. If you get to cute or witty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8"/>
          <w:szCs w:val="28"/>
        </w:rPr>
        <w:t>You better move your feet, If you don't wanna eat, A meal that's called fist c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4/1/22, 2/18/23, 6/17/23, 5/14/24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21-11-09T20:58:00Z</cp:lastPrinted>
  <dcterms:modified xsi:type="dcterms:W3CDTF">2024-05-15T06:40:00Z</dcterms:modified>
  <cp:revision>103</cp:revision>
  <dc:subject/>
  <dc:title>3/8/03</dc:title>
</cp:coreProperties>
</file>